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АДМИНИСТРАЦИЯ ШИРОКОЯРСКОГО СЕЛЬСОВЕТА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/>
        <w:t>МОШКОВСКОГО РАЙОНА 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02.2013          № 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обеспечения безопасности людей на                                         водных объектах, охране их жизни и здоровья на территории                                 Широкоярского 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становления администрации Новосибирской области от 15.10.2007 № 137-па «Об утверждении правил охраны жизни людей на водных объектах в Новосибирской области», Плана обеспечения безопасности людей на водных объектах, охране их жизни и здоровья в Мошковском районе в 2013 году», в целях недопущения несчастных случаев и происшествий, гибели и травматизма людей на водных объектах на территории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Утвердить прилагаемый План обеспечения безопасности людей на водных объектах, охране их жизни и здоровья на территории Широкояр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 Контроль за ис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ирокоярского сельсовета                                                             А.М.Шаш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5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00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13 № 5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Л А 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еспечения безопасности людей на водных объектах, охране их жизни и здоровья на территории Широкояр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7"/>
        <w:gridCol w:w="1418"/>
        <w:gridCol w:w="2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Врем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государственной власти, организациями, участвующими ежегодно в обеспечении охраны жизни людей на водных объектах, и ликвидации чрезвычайных ситуаций на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о взаимодействии с Отделом ГО и ЧС и моб. работе администрации Мош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ОУ 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и с УО Мош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орядка проведения массовых водных спортивных соревнований, праздников и порядка обеспечения мер безопасности при их про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о взаимодействии с МАОУ ДОД «Мошковская ДЮСШ», Ташаринским участком ГИМС МЧС России по НСО, отделом МВД России НСО в Мошковском рай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образовательных учреждениях изучения основ безопасности жизнедеятельности и обеспечение соответствующей материальной базой и учебными пособиями. Проведение «Месячника безопасности детей на воде» в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 во взаимодействии с УО Мош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аселения о метеоусловиях, о состоянии ль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о взаимодействии с ЕДДС Мош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необходимых профилактических мероприятий, направленных на обеспечение безопасности людей на водных объектах во время прохождения весеннего пав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о взаимодействии с отделом ГО и ЧС и моб. работе администрации Мош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контроля за принятием необходимых мер по обеспечению безопасности людей в местах массового (неорганизованного) отдыха на водных объектах (установка предупреждающих (запрещающих) знаков безопасности и информационных щитов о запрещении куп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предупреждению гибели и травматизма людей на водных объектах, охране их жизни и здоровья (подготовка и распространение плакатов, памяток, листовок, подготовка статей в С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о взаимодействии с управлением образования администрации Мошков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всех ведомственных аварийно-спасательных формирований при угрозе возникновения и ликвидации последствий чрезвычайных ситуаций на водных объект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о взаимодействии с КЧС и ПБ, отделом ГО и ЧС и моб. работе администрации Мошков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11:00Z</dcterms:created>
  <dc:creator>Кириенко Татьяна</dc:creator>
  <dc:description/>
  <cp:keywords/>
  <dc:language>en-US</dc:language>
  <cp:lastModifiedBy>Admin</cp:lastModifiedBy>
  <cp:lastPrinted>2013-10-31T17:00:00Z</cp:lastPrinted>
  <dcterms:modified xsi:type="dcterms:W3CDTF">2013-10-31T10:01:00Z</dcterms:modified>
  <cp:revision>254</cp:revision>
  <dc:subject/>
  <dc:title>АДМИНИСТРАЦИЯ МУНИЦИПАЛЬНОГО ОБРАЗОВАНИЯ </dc:title>
</cp:coreProperties>
</file>